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en-US"/>
        </w:rPr>
        <w:t xml:space="preserve"> 112-563</w:t>
      </w:r>
      <w:r>
        <w:rPr>
          <w:rFonts w:cs="Arial" w:ascii="Arial" w:hAnsi="Arial"/>
          <w:b/>
          <w:bCs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Датум: </w:t>
      </w:r>
      <w:r>
        <w:rPr>
          <w:rFonts w:cs="Arial" w:ascii="Arial" w:hAnsi="Arial"/>
          <w:b/>
          <w:bCs/>
          <w:lang w:val="en-US"/>
        </w:rPr>
        <w:t>30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јануар</w:t>
      </w:r>
      <w:r>
        <w:rPr>
          <w:rFonts w:cs="Arial" w:ascii="Arial" w:hAnsi="Arial"/>
          <w:b/>
          <w:bCs/>
          <w:lang w:val="ru-RU"/>
        </w:rPr>
        <w:t xml:space="preserve"> 20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lang w:val="sr-CS"/>
        </w:rPr>
        <w:t>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CS"/>
        </w:rPr>
        <w:t>год</w:t>
      </w:r>
      <w:r>
        <w:rPr>
          <w:rFonts w:cs="Arial" w:ascii="Arial" w:hAnsi="Arial"/>
          <w:b/>
          <w:bCs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tabs>
          <w:tab w:val="clear" w:pos="708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0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 xml:space="preserve">Пословника о раду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г већа</w:t>
      </w:r>
      <w:r>
        <w:rPr>
          <w:rFonts w:cs="Arial" w:ascii="Arial" w:hAnsi="Arial"/>
          <w:lang w:val="sr-CS"/>
        </w:rPr>
        <w:t xml:space="preserve">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 xml:space="preserve">17/19),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ана  30. јануара 2020. годин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образовању Комисије за израду Предлога годишњег програма заштите, уређења и коришћења пољопривредног земљишт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а територији града Крагујевц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lang w:val="sr-RS"/>
        </w:rPr>
        <w:t>Образује се Комисија за израду Предлога годишњег програма заштите, уређења и коришћења пољопривредног земљишта на територији града Крагујевца (у даљем тексту: Комисија)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  <w:lang w:val="sr-RS"/>
        </w:rPr>
        <w:t xml:space="preserve">омисија се образује у </w:t>
      </w:r>
      <w:r>
        <w:rPr>
          <w:rFonts w:cs="Arial" w:ascii="Arial" w:hAnsi="Arial"/>
          <w:lang w:val="ru-RU"/>
        </w:rPr>
        <w:t>следећем састав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мр Слободан Ломовић</w:t>
      </w:r>
      <w:r>
        <w:rPr>
          <w:rFonts w:cs="Arial" w:ascii="Arial" w:hAnsi="Arial"/>
          <w:lang w:val="sr-RS"/>
        </w:rPr>
        <w:t>, дипл.инг.агрономије, Градска управа за друштвене делатности и  послове са грађанима, председник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Марија Милошевић Матовић</w:t>
      </w:r>
      <w:r>
        <w:rPr>
          <w:rFonts w:cs="Arial" w:ascii="Arial" w:hAnsi="Arial"/>
          <w:lang w:val="sr-RS"/>
        </w:rPr>
        <w:t>, дипл.инг.агрономије, Градска управа за друштвене делатности и послове са грађанима, члан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Милина Јанић</w:t>
      </w:r>
      <w:r>
        <w:rPr>
          <w:rFonts w:cs="Arial" w:ascii="Arial" w:hAnsi="Arial"/>
          <w:lang w:val="sr-RS"/>
        </w:rPr>
        <w:t>, дипл.економиста, Градска управа за заједничке послове, члан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Срђан Петровић</w:t>
      </w:r>
      <w:r>
        <w:rPr>
          <w:rFonts w:cs="Arial" w:ascii="Arial" w:hAnsi="Arial"/>
          <w:lang w:val="sr-RS"/>
        </w:rPr>
        <w:t>, дипл.правник, Градска управа за развој, члан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Срђан Пантелић</w:t>
      </w:r>
      <w:r>
        <w:rPr>
          <w:rFonts w:cs="Arial" w:ascii="Arial" w:hAnsi="Arial"/>
          <w:lang w:val="sr-RS"/>
        </w:rPr>
        <w:t>, геометар, Републички геодетски завод-Служба за катастар непокретности Крагујевац, члан Комисиј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lang w:val="ru-RU"/>
        </w:rPr>
        <w:t>Стручне и административно-техничке послове за потребе К</w:t>
      </w:r>
      <w:r>
        <w:rPr>
          <w:rFonts w:cs="Arial" w:ascii="Arial" w:hAnsi="Arial"/>
          <w:lang w:val="sr-RS"/>
        </w:rPr>
        <w:t>омисије</w:t>
      </w:r>
      <w:r>
        <w:rPr>
          <w:rFonts w:cs="Arial" w:ascii="Arial" w:hAnsi="Arial"/>
          <w:lang w:val="ru-RU"/>
        </w:rPr>
        <w:t xml:space="preserve"> обављаће секретар</w:t>
      </w:r>
      <w:r>
        <w:rPr>
          <w:rFonts w:cs="Arial" w:ascii="Arial" w:hAnsi="Arial"/>
          <w:lang w:val="sr-RS"/>
        </w:rPr>
        <w:t xml:space="preserve"> Комисиј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Саша Раденковић, правник, Градска управа за друштвене делатности и послове са грађанима,</w:t>
      </w:r>
      <w:r>
        <w:rPr>
          <w:rFonts w:cs="Arial" w:ascii="Arial" w:hAnsi="Arial"/>
          <w:lang w:val="ru-RU"/>
        </w:rPr>
        <w:t xml:space="preserve"> без права одлучивањ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Latn-CS"/>
        </w:rPr>
        <w:t xml:space="preserve"> Задатак Комисије ј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- да изради Предлог годишњег програма заштите, уређења и коришћења пољопривредног земљишта на територији града Крагујевца, у државној својини, у складу са одредбама чланова: 60., 61. и 64.а Закона о пољопривредном земљишту </w:t>
      </w:r>
      <w:r>
        <w:rPr>
          <w:rFonts w:cs="Arial" w:ascii="Arial" w:hAnsi="Arial"/>
          <w:lang w:val="sr-Latn-CS"/>
        </w:rPr>
        <w:t>(„Службени гласник РС“, бр. 62/06, 65/08-др.закон, 41/09, 112/15, 80/17 и 95/18-др.закон)</w:t>
      </w:r>
      <w:r>
        <w:rPr>
          <w:rFonts w:cs="Arial" w:ascii="Arial" w:hAnsi="Arial"/>
          <w:lang w:val="sr-RS"/>
        </w:rPr>
        <w:t xml:space="preserve"> и упутствима и инструкцијама Министарства надлежног за област пољопривред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- да прибави мишљење Комисије за давање мишљења на Предлог годишњег програма заштите, уређења и коришћења пољопривредног земљишта на територији града Крагујевц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- да прибави писану сагласност Министарства надлежног за област пољопривреде на Предлог годишњег програма;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да достави Предлог годишњег програма Градском већу на разматрање и доношење и уколико постоји потреба да по истом поступку спроведе измене и допуне истог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lang w:val="sr-Latn-CS"/>
        </w:rPr>
        <w:t xml:space="preserve"> Комисија је у обавези да Предлог годишњег програма достави Градском већу на разматрање и доношење  најкасније до 20. марта текуће године;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Latn-CS"/>
        </w:rPr>
        <w:t xml:space="preserve">За обављање задатака из поглавља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RS"/>
        </w:rPr>
        <w:t xml:space="preserve"> овог решења, члан Комисије који је запослен у Републичком геодетском заводу - Служби за катастар непокретности Крагујевац, има право на новчану накнаду коју утврђује Градоначелник.</w:t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</w:rPr>
        <w:t xml:space="preserve"> Доношењем овог решења престаје да важи Решење о образовању Комисије за израду Предлога годишњег програма заштите, уређења и коришћења пољопривредног земљишта на територији града Крагујевца (''Службени лист града Крагујевца'', број 38/16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V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CS"/>
        </w:rPr>
        <w:t>На рад и одлучивање Комисије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b/>
        </w:rPr>
        <w:t xml:space="preserve">VIII </w:t>
      </w:r>
      <w:r>
        <w:rPr>
          <w:rFonts w:cs="Arial" w:ascii="Arial" w:hAnsi="Arial"/>
        </w:rPr>
        <w:t>Ово решење објавити у ''Службеном листу града Крагујевца''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0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у 49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г већа</w:t>
      </w:r>
      <w:r>
        <w:rPr>
          <w:rFonts w:cs="Arial" w:ascii="Arial" w:hAnsi="Arial"/>
          <w:lang w:val="sr-CS"/>
        </w:rPr>
        <w:t xml:space="preserve">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>17/19),</w:t>
      </w:r>
      <w:r>
        <w:rPr>
          <w:rFonts w:cs="Arial" w:ascii="Arial" w:hAnsi="Arial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lang w:val="sr-RS"/>
        </w:rPr>
        <w:t>образује стална и повремена радна тела за поједине послове из своје надлежности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Cs/>
          <w:lang w:val="sr-RS"/>
        </w:rPr>
        <w:tab/>
        <w:tab/>
        <w:t xml:space="preserve">Разлог за доношење овог решења садржан је у потреби да се образује Комисија која ће </w:t>
      </w:r>
      <w:r>
        <w:rPr>
          <w:rFonts w:cs="Arial" w:ascii="Arial" w:hAnsi="Arial"/>
          <w:lang w:val="sr-RS"/>
        </w:rPr>
        <w:t>да изради Предлог годишњег програма заштите, уређења и  коришћења пољопривредног земљишта на територији града Крагујевца у складу са одредбама чланова: 60.,61. и 64.а Закона о пољопривредном земљишту</w:t>
      </w:r>
      <w:r>
        <w:rPr>
          <w:rFonts w:cs="Arial" w:ascii="Arial" w:hAnsi="Arial"/>
          <w:lang w:val="sr-Latn-CS"/>
        </w:rPr>
        <w:t>(„Службени гласник РС“, бр. 62/06, 65/08-др.закон, 41/09, 112/15, 80/17 и 95/18-др.закон)</w:t>
      </w:r>
      <w:r>
        <w:rPr>
          <w:rFonts w:cs="Arial" w:ascii="Arial" w:hAnsi="Arial"/>
          <w:lang w:val="sr-RS"/>
        </w:rPr>
        <w:t xml:space="preserve"> и упутствима и инструкцијама Министарства надлежног за област пољопривреде и достави га Градском већу на разматрање и доношење.</w:t>
      </w:r>
    </w:p>
    <w:p>
      <w:pPr>
        <w:pStyle w:val="Normal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РЕДСЕДНИК,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2240" w:h="15840"/>
      <w:pgMar w:left="1191" w:right="1134" w:gutter="0" w:header="0" w:top="79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SimSun;宋体" w:cs="Aria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2:00Z</dcterms:created>
  <dc:creator>Milica MJ. Jovanovic</dc:creator>
  <dc:description/>
  <cp:keywords/>
  <dc:language>en-US</dc:language>
  <cp:lastModifiedBy>hhhggrreeww</cp:lastModifiedBy>
  <cp:lastPrinted>2020-01-24T08:36:00Z</cp:lastPrinted>
  <dcterms:modified xsi:type="dcterms:W3CDTF">2020-01-30T13:29:00Z</dcterms:modified>
  <cp:revision>64</cp:revision>
  <dc:subject/>
  <dc:title/>
</cp:coreProperties>
</file>